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5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5"/>
        <w:gridCol w:w="10010"/>
        <w:gridCol w:w="1260"/>
        <w:gridCol w:w="1440"/>
      </w:tblGrid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40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345"/>
              <w:gridCol w:w="10010"/>
              <w:gridCol w:w="1260"/>
              <w:gridCol w:w="1440"/>
            </w:tblGrid>
            <w:tr>
              <w:trPr>
                <w:trHeight w:val="255" w:hRule="atLeast"/>
              </w:trPr>
              <w:tc>
                <w:tcPr>
                  <w:tcW w:w="13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0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ШИФР КСГ     44.057.014  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УРОВЕНЬ 1,2   СРЕДНЯЯ ДЛИТЕЛЬНОСТЬ  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0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РОФИЛЬ ОТДЕЛЕНИЯ  ХИРУРГИЯ ДЛЯ ВЗРОСЛЫХ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0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0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01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ШИФР МКБ -10  (ПАЛЛИАТИВНАЯ ОПЕРАЦИЯ)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010" w:type="dxa"/>
                  <w:tcBorders/>
                  <w:vAlign w:val="bottom"/>
                </w:tcPr>
                <w:tbl>
                  <w:tblPr>
                    <w:tblW w:w="1441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0" w:type="dxa"/>
                      <w:right w:w="15" w:type="dxa"/>
                    </w:tblCellMar>
                  </w:tblPr>
                  <w:tblGrid>
                    <w:gridCol w:w="1203"/>
                    <w:gridCol w:w="10152"/>
                    <w:gridCol w:w="1260"/>
                    <w:gridCol w:w="1800"/>
                  </w:tblGrid>
                  <w:tr>
                    <w:trPr>
                      <w:trHeight w:val="255" w:hRule="atLeast"/>
                    </w:trPr>
                    <w:tc>
                      <w:tcPr>
                        <w:tcW w:w="120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1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С22    ЗЛОКАЧЕСТВ. НОВООБРАЗ. ПЕЧЕНИ И ВНУТРИПЕЧ. ПРОТОКОВ  </w:t>
                        </w:r>
                      </w:p>
                    </w:tc>
                    <w:tc>
                      <w:tcPr>
                        <w:tcW w:w="12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20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1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С23    ЗЛОКАЧЕСТВ.НОВООБРАЗ. ЖЕЛЧНОГО ПУЗЫРЯ </w:t>
                        </w:r>
                      </w:p>
                    </w:tc>
                    <w:tc>
                      <w:tcPr>
                        <w:tcW w:w="12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20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1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С24.0 ЗЛОКАЧЕСТВ. НОВООБРАЗ. ВНЕПЕЧЕНОЧНОГО ЖЕЛЧН. ПРОТОКА</w:t>
                        </w:r>
                      </w:p>
                    </w:tc>
                    <w:tc>
                      <w:tcPr>
                        <w:tcW w:w="12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20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1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С24.1 ЗЛОКАЧЕСТВ. НОВООБРАЗОВ. АМПУЛЫ ФАТЕРОВА СОСОЧКА</w:t>
                        </w:r>
                      </w:p>
                    </w:tc>
                    <w:tc>
                      <w:tcPr>
                        <w:tcW w:w="12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20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1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С25.0  ЗЛОКАЧЕСТВ. НОВООБРАЗОВАНИЯ ГОЛОВКИ ПОДЖЕЛ. ЖЕЛЕЗЫ</w:t>
                        </w:r>
                      </w:p>
                    </w:tc>
                    <w:tc>
                      <w:tcPr>
                        <w:tcW w:w="12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20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1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С17.0  ЗЛОКАЧЕСТВЕННЫЕ НОВООБРАЗОВАНИЯ 12П.К.</w:t>
                        </w:r>
                      </w:p>
                    </w:tc>
                    <w:tc>
                      <w:tcPr>
                        <w:tcW w:w="12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4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ХП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6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Д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</w:t>
            </w:r>
            <w:r>
              <w:rPr>
                <w:rFonts w:cs="Arial" w:ascii="Arial" w:hAnsi="Arial"/>
                <w:sz w:val="20"/>
                <w:szCs w:val="20"/>
              </w:rPr>
              <w:t>31.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НАЯ ТОМОГРАФИЯ ОРГАНОВ БРЮШНОЙ ПОЛ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БРЮШНОЙ ПОЛОСТИ И ЗАБРЮШИННОГО ПРОСТРАН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ИЯ ДИАГНОСТИЧЕСК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Л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ЛВАНИЕ УРОВНЯ АМИЛА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СТАЗА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МЕДОЛ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НИДАЗОЛ 500МГ 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ИГЛЮКИН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УГИЕ КОЛЛОИДНЫЕ Р-РЫ (ГЭ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ЗМА НАТИВНАЯ,  ЗАМОРОЖЕНН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МЛ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5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КСИДОЛ 2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АМП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МБЕРИН 400МЛ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НАДИОНА НАТРИЯ БИСУЛЬФАТ ( ВИКАСОЛ) 1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ЕМЕТИОНИН (ГЕПТРАЛ) 400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ССЕНЦИАЛЕ 5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ЛЕЦИСТЭКТОМ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ЕНИРОВАНИЕ  ЖЕЛЧНЫХ ПРОТОК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ТОМ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ЛЕОДИГЕСТИВНЫЙ АНАСТОМО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ИЧЕСКАЯ ХОЛЕЦИСТЭКТОМ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ВЛЕНИЕ РА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13:00Z</dcterms:created>
  <dc:creator>Hospital</dc:creator>
  <dc:description/>
  <cp:keywords/>
  <dc:language>en-US</dc:language>
  <cp:lastModifiedBy>Ромарио</cp:lastModifiedBy>
  <dcterms:modified xsi:type="dcterms:W3CDTF">2004-02-11T22:41:00Z</dcterms:modified>
  <cp:revision>11</cp:revision>
  <dc:subject/>
  <dc:title>ШИФР КСГ     44057042   УРОВЕНЬ 1   СРЕДНЯЯ ДЛИТЕЛЬНОСТЬ  25</dc:title>
</cp:coreProperties>
</file>